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sz w:val="24"/>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407115022"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br/>
      </w: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b/>
          <w:sz w:val="24"/>
          <w:szCs w:val="24"/>
        </w:rPr>
        <w:t xml:space="preserve">Statement of understanding </w:t>
        <w:br/>
      </w: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pPr>
      <w:r>
        <w:rPr>
          <w:rFonts w:cs="Times New Roman" w:ascii="Times New Roman" w:hAnsi="Times New Roman"/>
          <w:b/>
          <w:sz w:val="24"/>
          <w:szCs w:val="24"/>
        </w:rPr>
        <w:t>Undertakings to the court</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s order is a peremptory order mad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ursuant to section 41(5) of the Arbitration Act 1996 which required the respondent to comply with its terms </w:t>
      </w:r>
      <w:r>
        <w:rPr>
          <w:rFonts w:cs="Times New Roman" w:ascii="Times New Roman" w:hAnsi="Times New Roman"/>
          <w:color w:val="FF0000"/>
          <w:sz w:val="24"/>
          <w:szCs w:val="24"/>
        </w:rPr>
        <w:t>[by [</w:t>
      </w:r>
      <w:r>
        <w:rPr>
          <w:rFonts w:cs="Times New Roman" w:ascii="Times New Roman" w:hAnsi="Times New Roman"/>
          <w:i/>
          <w:color w:val="FF0000"/>
          <w:sz w:val="24"/>
          <w:szCs w:val="24"/>
        </w:rPr>
        <w:t>date</w:t>
      </w:r>
      <w:r>
        <w:rPr>
          <w:rFonts w:cs="Times New Roman" w:ascii="Times New Roman" w:hAnsi="Times New Roman"/>
          <w:color w:val="FF0000"/>
          <w:sz w:val="24"/>
          <w:szCs w:val="24"/>
        </w:rPr>
        <w:t>]] / [</w:t>
      </w:r>
      <w:r>
        <w:rPr>
          <w:rFonts w:cs="Times New Roman" w:ascii="Times New Roman" w:hAnsi="Times New Roman"/>
          <w:color w:val="FF0000"/>
          <w:sz w:val="24"/>
        </w:rPr>
        <w:t>without prescribing a date for complianc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 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continuing.</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arties have by their Form ARB1CS and their acceptance of the IFLA Children Scheme rules agreed that the powers of the court under section 42 of the Arbitration Act 1996 (enforcement of peremptory orders of tribunal) are available, so that if one of them fails to comply with a peremptory order made by the arbitrator then another party may apply to the court for an order requiring complianc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or's order is (so far as relevant to this application) in the following terms:</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in the words of the arbitrator's order</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for an order under section 42 of the Arbitration Act 1996 for the enforcement of the arbitrator's order and is made by the </w:t>
      </w:r>
      <w:r>
        <w:rPr>
          <w:rFonts w:cs="Times New Roman" w:ascii="Times New Roman" w:hAnsi="Times New Roman"/>
          <w:color w:val="FF0000"/>
          <w:sz w:val="24"/>
          <w:szCs w:val="24"/>
        </w:rPr>
        <w:t>[applicant]</w:t>
      </w:r>
      <w:r>
        <w:rPr>
          <w:rFonts w:cs="Times New Roman" w:ascii="Times New Roman" w:hAnsi="Times New Roman"/>
          <w:sz w:val="24"/>
          <w:szCs w:val="24"/>
        </w:rPr>
        <w:t xml:space="preserve"> </w:t>
      </w:r>
      <w:r>
        <w:rPr>
          <w:rFonts w:cs="Times New Roman" w:ascii="Times New Roman" w:hAnsi="Times New Roman"/>
          <w:color w:val="FF0000"/>
          <w:sz w:val="24"/>
          <w:szCs w:val="24"/>
        </w:rPr>
        <w:t>/ [arbitrator, upon notice to the parties]</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is court is satisfied that:</w:t>
      </w:r>
    </w:p>
    <w:p>
      <w:pPr>
        <w:pStyle w:val="Normal"/>
        <w:numPr>
          <w:ilvl w:val="1"/>
          <w:numId w:val="2"/>
        </w:numPr>
        <w:spacing w:lineRule="auto" w:line="276" w:before="0" w:after="0"/>
        <w:rPr/>
      </w:pPr>
      <w:r>
        <w:rPr>
          <w:rFonts w:cs="Times New Roman" w:ascii="Times New Roman" w:hAnsi="Times New Roman"/>
          <w:sz w:val="24"/>
          <w:szCs w:val="24"/>
        </w:rPr>
        <w:t xml:space="preserve">the applicant has exhausted all available arbitral process in respect of the respondent's failure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and</w:t>
      </w:r>
    </w:p>
    <w:p>
      <w:pPr>
        <w:pStyle w:val="Normal"/>
        <w:numPr>
          <w:ilvl w:val="1"/>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has failed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within </w:t>
      </w:r>
      <w:r>
        <w:rPr>
          <w:rFonts w:cs="Times New Roman" w:ascii="Times New Roman" w:hAnsi="Times New Roman"/>
          <w:color w:val="FF0000"/>
          <w:sz w:val="24"/>
          <w:szCs w:val="24"/>
        </w:rPr>
        <w:t>[</w:t>
      </w:r>
      <w:r>
        <w:rPr>
          <w:rFonts w:cs="Times New Roman" w:ascii="Times New Roman" w:hAnsi="Times New Roman"/>
          <w:color w:val="FF0000"/>
          <w:sz w:val="24"/>
        </w:rPr>
        <w:t>the time prescribed by the order</w:t>
      </w:r>
      <w:r>
        <w:rPr>
          <w:rFonts w:cs="Times New Roman" w:ascii="Times New Roman" w:hAnsi="Times New Roman"/>
          <w:color w:val="FF0000"/>
          <w:sz w:val="24"/>
          <w:szCs w:val="24"/>
        </w:rPr>
        <w:t>] / [</w:t>
      </w:r>
      <w:r>
        <w:rPr>
          <w:rFonts w:cs="Times New Roman" w:ascii="Times New Roman" w:hAnsi="Times New Roman"/>
          <w:color w:val="FF0000"/>
          <w:sz w:val="24"/>
        </w:rPr>
        <w:t>a reasonable time, no time for compliance having been prescribed</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shall comply with the peremptory order by no later tha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mc:AlternateContent>
          <mc:Choice Requires="wps">
            <w:drawing>
              <wp:anchor behindDoc="0" distT="0" distB="0" distL="114300" distR="0" simplePos="0" locked="0" layoutInCell="0" allowOverlap="1" relativeHeight="2">
                <wp:simplePos x="0" y="0"/>
                <wp:positionH relativeFrom="column">
                  <wp:posOffset>8488680</wp:posOffset>
                </wp:positionH>
                <wp:positionV relativeFrom="paragraph">
                  <wp:posOffset>212725</wp:posOffset>
                </wp:positionV>
                <wp:extent cx="2121535" cy="205740"/>
                <wp:effectExtent l="8255" t="7620" r="0" b="0"/>
                <wp:wrapNone/>
                <wp:docPr id="1" name="Ink 1"/>
                <a:graphic xmlns:a="http://schemas.openxmlformats.org/drawingml/2006/main">
                  <a:graphicData uri="http://schemas.microsoft.com/office/word/2010/wordprocessingShape">
                    <wps:wsp>
                      <wps:cNvSpPr/>
                      <wps:spPr>
                        <a:xfrm>
                          <a:off x="0" y="0"/>
                          <a:ext cx="2121480" cy="205920"/>
                        </a:xfrm>
                        <a:custGeom>
                          <a:avLst/>
                          <a:gdLst/>
                          <a:ahLst/>
                          <a:rect l="l" t="t" r="r" b="b"/>
                          <a:pathLst>
                            <a:path w="2105640" h="190440">
                              <a:moveTo>
                                <a:pt x="360" y="0"/>
                              </a:moveTo>
                              <a:lnTo>
                                <a:pt x="0" y="5760"/>
                              </a:lnTo>
                              <a:lnTo>
                                <a:pt x="360" y="11520"/>
                              </a:lnTo>
                              <a:lnTo>
                                <a:pt x="720" y="17280"/>
                              </a:lnTo>
                              <a:lnTo>
                                <a:pt x="1080" y="22680"/>
                              </a:lnTo>
                              <a:lnTo>
                                <a:pt x="2160" y="28440"/>
                              </a:lnTo>
                              <a:lnTo>
                                <a:pt x="3240" y="34200"/>
                              </a:lnTo>
                              <a:lnTo>
                                <a:pt x="5040" y="41400"/>
                              </a:lnTo>
                              <a:lnTo>
                                <a:pt x="6120" y="44280"/>
                              </a:lnTo>
                              <a:lnTo>
                                <a:pt x="7560" y="47160"/>
                              </a:lnTo>
                              <a:lnTo>
                                <a:pt x="8640" y="50040"/>
                              </a:lnTo>
                              <a:lnTo>
                                <a:pt x="10080" y="52920"/>
                              </a:lnTo>
                              <a:lnTo>
                                <a:pt x="11880" y="55800"/>
                              </a:lnTo>
                              <a:lnTo>
                                <a:pt x="13320" y="58320"/>
                              </a:lnTo>
                              <a:lnTo>
                                <a:pt x="15120" y="60840"/>
                              </a:lnTo>
                              <a:lnTo>
                                <a:pt x="17280" y="63360"/>
                              </a:lnTo>
                              <a:lnTo>
                                <a:pt x="19080" y="65520"/>
                              </a:lnTo>
                              <a:lnTo>
                                <a:pt x="21240" y="68040"/>
                              </a:lnTo>
                              <a:lnTo>
                                <a:pt x="23400" y="70200"/>
                              </a:lnTo>
                              <a:lnTo>
                                <a:pt x="25920" y="72360"/>
                              </a:lnTo>
                              <a:lnTo>
                                <a:pt x="28800" y="74520"/>
                              </a:lnTo>
                              <a:lnTo>
                                <a:pt x="55800" y="96840"/>
                              </a:lnTo>
                              <a:lnTo>
                                <a:pt x="78120" y="122400"/>
                              </a:lnTo>
                              <a:lnTo>
                                <a:pt x="103320" y="144360"/>
                              </a:lnTo>
                              <a:lnTo>
                                <a:pt x="103680" y="144720"/>
                              </a:lnTo>
                              <a:lnTo>
                                <a:pt x="104400" y="145440"/>
                              </a:lnTo>
                              <a:lnTo>
                                <a:pt x="105120" y="146160"/>
                              </a:lnTo>
                              <a:lnTo>
                                <a:pt x="105840" y="146520"/>
                              </a:lnTo>
                              <a:lnTo>
                                <a:pt x="106560" y="147240"/>
                              </a:lnTo>
                              <a:lnTo>
                                <a:pt x="107280" y="147600"/>
                              </a:lnTo>
                              <a:lnTo>
                                <a:pt x="108000" y="148320"/>
                              </a:lnTo>
                              <a:lnTo>
                                <a:pt x="109080" y="148680"/>
                              </a:lnTo>
                              <a:lnTo>
                                <a:pt x="109800" y="149040"/>
                              </a:lnTo>
                              <a:lnTo>
                                <a:pt x="110520" y="149400"/>
                              </a:lnTo>
                              <a:lnTo>
                                <a:pt x="111600" y="149760"/>
                              </a:lnTo>
                              <a:lnTo>
                                <a:pt x="112320" y="150120"/>
                              </a:lnTo>
                              <a:lnTo>
                                <a:pt x="113400" y="150480"/>
                              </a:lnTo>
                              <a:lnTo>
                                <a:pt x="114840" y="150840"/>
                              </a:lnTo>
                              <a:lnTo>
                                <a:pt x="124920" y="153000"/>
                              </a:lnTo>
                              <a:lnTo>
                                <a:pt x="135000" y="155160"/>
                              </a:lnTo>
                              <a:lnTo>
                                <a:pt x="145440" y="156240"/>
                              </a:lnTo>
                              <a:lnTo>
                                <a:pt x="155880" y="157320"/>
                              </a:lnTo>
                              <a:lnTo>
                                <a:pt x="446400" y="169920"/>
                              </a:lnTo>
                              <a:lnTo>
                                <a:pt x="1756440" y="187200"/>
                              </a:lnTo>
                              <a:lnTo>
                                <a:pt x="2105640" y="190440"/>
                              </a:lnTo>
                            </a:path>
                          </a:pathLst>
                        </a:custGeom>
                        <a:noFill/>
                        <a:ln cap="rnd" w="15120">
                          <a:solidFill>
                            <a:srgbClr val="000000"/>
                          </a:solidFill>
                          <a:round/>
                        </a:ln>
                      </wps:spPr>
                      <wps:style>
                        <a:lnRef idx="0"/>
                        <a:fillRef idx="0"/>
                        <a:effectRef idx="0"/>
                        <a:fontRef idx="minor"/>
                      </wps:style>
                      <wps:bodyPr/>
                    </wps:wsp>
                  </a:graphicData>
                </a:graphic>
              </wp:anchor>
            </w:drawing>
          </mc:Choice>
          <mc:Fallback>
            <w:pict>
              <v:shape id="shape_0" ID="Ink 1" path="m360,0l0,5760l360,11520l720,17280l1080,22680l2160,28440l3240,34200l5040,41400l6120,44280l7560,47160l8640,50040l10080,52920l11880,55800l13320,58320l15120,60840l17280,63360l19080,65520l21240,68040l23400,70200l25920,72360l28800,74520l55800,96840l78120,122400l103320,144360l103680,144720l104400,145440l105120,146160l105840,146520l106560,147240l107280,147600l108000,148320l109080,148680l109800,149040l110520,149400l111600,149760l112320,150120l113400,150480l114840,150840l124920,153000l135000,155160l145440,156240l155880,157320l446400,169920l1756440,187200l2105640,190440e" stroked="t" o:allowincell="f" style="position:absolute;margin-left:668.4pt;margin-top:16.75pt;width:167pt;height:16.15pt;mso-wrap-style:none;v-text-anchor:middle">
                <v:fill o:detectmouseclick="t" on="false"/>
                <v:stroke color="black" weight="15120" joinstyle="round" endcap="round"/>
                <w10:wrap type="none"/>
              </v:shape>
            </w:pict>
          </mc:Fallback>
        </mc:AlternateContent>
      </w: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m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order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 xml:space="preserve">(if applied for) </w:t>
      </w:r>
      <w:r>
        <w:rPr>
          <w:rFonts w:cs="Times New Roman" w:ascii="Times New Roman" w:hAnsi="Times New Roman"/>
          <w:sz w:val="24"/>
          <w:szCs w:val="24"/>
        </w:rPr>
        <w:t xml:space="preserve">Permission to appeal against this decision is </w:t>
      </w:r>
      <w:r>
        <w:rPr>
          <w:rFonts w:cs="Times New Roman" w:ascii="Times New Roman" w:hAnsi="Times New Roman"/>
          <w:color w:val="FF0000"/>
          <w:sz w:val="24"/>
          <w:szCs w:val="24"/>
        </w:rPr>
        <w:t>[</w:t>
      </w:r>
      <w:r>
        <w:rPr>
          <w:rFonts w:cs="Times New Roman" w:ascii="Times New Roman" w:hAnsi="Times New Roman"/>
          <w:color w:val="FF0000"/>
          <w:sz w:val="24"/>
        </w:rPr>
        <w:t>granted</w:t>
      </w:r>
      <w:r>
        <w:rPr>
          <w:rFonts w:cs="Times New Roman" w:ascii="Times New Roman" w:hAnsi="Times New Roman"/>
          <w:color w:val="FF0000"/>
          <w:sz w:val="24"/>
          <w:szCs w:val="24"/>
        </w:rPr>
        <w:t>] / [</w:t>
      </w:r>
      <w:r>
        <w:rPr>
          <w:rFonts w:cs="Times New Roman" w:ascii="Times New Roman" w:hAnsi="Times New Roman"/>
          <w:color w:val="FF0000"/>
          <w:sz w:val="24"/>
        </w:rPr>
        <w:t>refused]</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lineRule="auto" w:line="256" w:before="0" w:after="0"/>
      <w:ind w:left="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2: Enforcement of an arbitrator’s peremptory order under Arbitration Act 1996 s.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rFonts w:ascii="Times New Roman" w:hAnsi="Times New Roman" w:cs="Times New Roman"/>
      <w:b w:val="false"/>
      <w:color w:val="000000"/>
      <w:sz w:val="24"/>
    </w:rPr>
  </w:style>
  <w:style w:type="character" w:styleId="WW8Num2z1">
    <w:name w:val="WW8Num2z1"/>
    <w:qFormat/>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rFonts w:ascii="Times New Roman" w:hAnsi="Times New Roman" w:cs="Times New Roman"/>
      <w:b w:val="false"/>
      <w:color w:val="000000"/>
      <w:sz w:val="24"/>
    </w:rPr>
  </w:style>
  <w:style w:type="character" w:styleId="WW8Num4z1">
    <w:name w:val="WW8Num4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7:46:00Z</dcterms:created>
  <dc:creator>Dancey, HHJ Martin</dc:creator>
  <dc:description/>
  <cp:keywords/>
  <dc:language>en-US</dc:language>
  <cp:lastModifiedBy>Melissa Abey</cp:lastModifiedBy>
  <cp:lastPrinted>2018-08-30T12:48:00Z</cp:lastPrinted>
  <dcterms:modified xsi:type="dcterms:W3CDTF">2020-11-03T14:39:00Z</dcterms:modified>
  <cp:revision>11</cp:revision>
  <dc:subject/>
  <dc:title/>
</cp:coreProperties>
</file>